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Контрольно-счетной палаты Мглинского района  на проект Решения 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глинского муниципального район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5 декабря  202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й Президиум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приглашенн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ключение Контрольно-счетной палаты на проект Решения Мглинского районного Совета народных депутатов «О бюджете Мглинского муниципального района» на 2021 год и на плановый период 2022 и 2023 годов» подготовлено  в соответствии с  Бюджетным Кодексом Российской Федерации, Положением о бюджетном процессе в муниципальном образовании и Положением о Контрольно-счетной палате Мглинского рай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еречень и содержание документов, представленных с проектом бюджета, соответствуют статье 184.2 Бюджетного Кодекса Российской</w:t>
        <w:tab/>
        <w:t xml:space="preserve"> Федераци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Целями Заключения являлись: </w:t>
      </w:r>
    </w:p>
    <w:p>
      <w:pPr>
        <w:pStyle w:val="Normal"/>
        <w:jc w:val="both"/>
        <w:rPr/>
      </w:pPr>
      <w:r>
        <w:rPr>
          <w:sz w:val="32"/>
          <w:szCs w:val="32"/>
        </w:rPr>
        <w:t>- экспертиза обоснованности доходных статей Проекта  бюджета муниципального района на 2021 год и на плановый период 2022 и 2023 годов, наличие и соблюдение законодательства и нормативных правовых акт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анализ расходных статей Проекта бюджета Мглинского муниципального района в разрезе разделов   и подразделов функциональной классификации расходов, муниципальных программ и непрограммных направлений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ценка сбалансированности  местного бюджета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подготовке Заключения проанализированы материалы, представленные в Контрольно-счетную палату с Проектом решения о бюджете  муниципального района, проверена обоснованность показателей Проекта  бюджета муниципального рай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соответствии с ч. 2 ст.172 Бюджетного кодекса Российской Федерации составление проекта бюджета основано на:</w:t>
      </w:r>
    </w:p>
    <w:p>
      <w:pPr>
        <w:pStyle w:val="Normal"/>
        <w:jc w:val="both"/>
        <w:rPr/>
      </w:pPr>
      <w:r>
        <w:rPr>
          <w:sz w:val="32"/>
          <w:szCs w:val="32"/>
        </w:rPr>
        <w:t>-  бюджетном Послании Президента Российской Федерации.</w:t>
      </w:r>
    </w:p>
    <w:p>
      <w:pPr>
        <w:pStyle w:val="Normal"/>
        <w:jc w:val="both"/>
        <w:rPr/>
      </w:pPr>
      <w:r>
        <w:rPr>
          <w:sz w:val="32"/>
          <w:szCs w:val="32"/>
        </w:rPr>
        <w:t>- базовых показателях прогноза социально-экономического развития Мглинского муниципального района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сновных направлениях бюджетной и налоговой политики Мглинского муниципального района на 2021 год и на плановый период 2022 и 2023 годов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 стратегических целей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азвития страны, сформулированных Указом Президента  Российской Федерации от 7 мая 2018 года № 204</w:t>
      </w:r>
    </w:p>
    <w:p>
      <w:pPr>
        <w:pStyle w:val="Normal"/>
        <w:autoSpaceDE w:val="false"/>
        <w:jc w:val="both"/>
        <w:rPr/>
      </w:pPr>
      <w:r>
        <w:rPr>
          <w:color w:val="000000"/>
          <w:sz w:val="32"/>
          <w:szCs w:val="32"/>
        </w:rPr>
        <w:t xml:space="preserve">- </w:t>
      </w:r>
      <w:r>
        <w:rPr>
          <w:sz w:val="32"/>
          <w:szCs w:val="32"/>
        </w:rPr>
        <w:t xml:space="preserve">проектах муниципальных программ Мглинского района, </w:t>
      </w:r>
      <w:r>
        <w:rPr>
          <w:sz w:val="32"/>
          <w:szCs w:val="32"/>
          <w:shd w:fill="FFFFFF" w:val="clear"/>
        </w:rPr>
        <w:t>проектах изменений указанных програм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Формирование местного бюджета  осуществлено в условиях изменений законодательства на федеральном и региональном уровнях, а также муниципальных нормативно -  правовых актов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В Заключение отражена подробная информация по доходам и расходам бюджета, расходам на реализацию муниципальных программ, источникам финансирования дефицита бюджета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В рамках проведенной экспертизы в целях подтверждения обоснованности прогнозных параметров и полноты отражения доходов в проекте бюджета, Контрольно-счетной палатой  проанализированы отчетные данные предыдущих лет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По  результатам экспертизы проекта Решения подтверждено, что виды доходов и нормативы зачислений в бюджет муниципального района по налоговым поступлениям соответствуют требованиям бюджетного законодательства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се поступающие из областного бюджета средства имеют целевой характер и по мере поступления распределяются строго по назначению. Такой механизм закреплен бюджетным законодательством и реализуется ежегодно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Прогнозирование собственных доходов районного бюджета осуществлялось в соответствии с действующим законодательством, исходя из прогнозных условий социально-экономического развития района, с учетом изменений, вступающих в действие с 1 января 2021года и последующие год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Проект бюджета сформирован в программном формате, на основе 11 муниципальных программ. На реализацию, которых прогнозируется направить в 2021 году 98,9% всех расходов бюджета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Изменение объемов финансирования прогнозируется практически по всем программ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юджет на 2021 год является социально ориентированным. На социально значимые расходы  в 2021 году планируется израсходовать более  78,8 %.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Рассматриваемый Проект бюджета сформирован   с учётом доходов и расходов, осуществляемых за счет субвенций, дотаций и иных межбюджетных трансфертов из областного бюджета в соответствии с проектом Закона Брянской области « Об областном бюджете Брянской области на 2021 год и плановый период 2022 и 2023 годов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Уважаемые депутаты!</w:t>
      </w:r>
    </w:p>
    <w:p>
      <w:pPr>
        <w:pStyle w:val="Normal"/>
        <w:ind w:left="285" w:hanging="0"/>
        <w:jc w:val="both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Представленный проект Решения соответствует требованиям к формированию проекта бюджета и его содержанию.</w:t>
      </w:r>
    </w:p>
    <w:p>
      <w:pPr>
        <w:pStyle w:val="Normal"/>
        <w:ind w:left="285" w:hanging="0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Бюджет муниципального района на 2021 год и на плановый период 2022 и 2023 годов сбалансирован: объемы прогнозируемых доходов и поступлений из источников финансирования дефицита бюджета в полной мере обеспечивают исполнение запланированных расходов. </w:t>
      </w:r>
    </w:p>
    <w:p>
      <w:pPr>
        <w:pStyle w:val="Normal"/>
        <w:ind w:left="28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Контрольно-счетная палата предлагает  районному Совету народных депутатов  рассмотреть и утвердить  проект бюджета Мглинского муниципального района на 2021 год и  плановый период 2022 и 2023 годов.</w:t>
      </w:r>
    </w:p>
    <w:p>
      <w:pPr>
        <w:pStyle w:val="Normal"/>
        <w:ind w:left="28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асибо.</w:t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7:00Z</dcterms:created>
  <dc:creator>Admin</dc:creator>
  <dc:description/>
  <cp:keywords/>
  <dc:language>en-US</dc:language>
  <cp:lastModifiedBy>Admin</cp:lastModifiedBy>
  <cp:lastPrinted>2020-12-14T16:48:00Z</cp:lastPrinted>
  <dcterms:modified xsi:type="dcterms:W3CDTF">2020-12-14T13:48:00Z</dcterms:modified>
  <cp:revision>31</cp:revision>
  <dc:subject/>
  <dc:title>ДОКЛАД</dc:title>
</cp:coreProperties>
</file>